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87312194"/>
      <w:bookmarkStart w:id="1" w:name="__Fieldmark__0_1487312194"/>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87312194"/>
      <w:bookmarkStart w:id="3" w:name="__Fieldmark__1_1487312194"/>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487312194"/>
      <w:bookmarkStart w:id="5" w:name="__Fieldmark__2_1487312194"/>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487312194"/>
      <w:bookmarkStart w:id="7" w:name="__Fieldmark__3_1487312194"/>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487312194"/>
      <w:bookmarkStart w:id="9" w:name="__Fieldmark__4_1487312194"/>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487312194"/>
      <w:bookmarkStart w:id="11" w:name="__Fieldmark__5_1487312194"/>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487312194"/>
      <w:bookmarkStart w:id="13" w:name="__Fieldmark__6_1487312194"/>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487312194"/>
      <w:bookmarkStart w:id="15" w:name="__Fieldmark__7_1487312194"/>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487312194"/>
      <w:bookmarkStart w:id="17" w:name="__Fieldmark__8_1487312194"/>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1487312194"/>
      <w:bookmarkStart w:id="19" w:name="__Fieldmark__9_1487312194"/>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